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1.18) 03-06.4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Тамбов    рег.    №    46.68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1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3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0"/>
        <w:gridCol w:w="15"/>
        <w:gridCol w:w="6129"/>
      </w:tblGrid>
      <w:tr>
        <w:trPr>
          <w:trHeight w:val="283" w:hRule="atLeast"/>
        </w:trPr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283" w:hRule="atLeast"/>
        </w:trPr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5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еседино 305501, с. Беседино, Курская область, Курский район, с. Беседино</w:t>
            </w:r>
          </w:p>
        </w:tc>
      </w:tr>
      <w:tr>
        <w:trPr>
          <w:trHeight w:val="283" w:hRule="atLeast"/>
        </w:trPr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Тим 307060 пгт Тим Курская область, пгт. Тим, с. 1-е Выгорное</w:t>
            </w:r>
          </w:p>
        </w:tc>
      </w:tr>
      <w:tr>
        <w:trPr>
          <w:trHeight w:val="28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4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Горшечное 306800 пгт Горшечное Курская область, пгт. Горшечное, ул. Октябрьская, 9</w:t>
            </w:r>
          </w:p>
        </w:tc>
      </w:tr>
      <w:tr>
        <w:trPr>
          <w:trHeight w:val="28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  <w:tr>
        <w:trPr>
          <w:trHeight w:val="28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8016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Липецк 398046 г. Липецк, пр. Победы, 89</w:t>
            </w:r>
          </w:p>
        </w:tc>
      </w:tr>
      <w:tr>
        <w:trPr>
          <w:trHeight w:val="28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8002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Грязи 399056 г. Грязи Липецкая область, г. Грязи, ул. 30 лет Победы</w:t>
            </w:r>
          </w:p>
        </w:tc>
      </w:tr>
      <w:tr>
        <w:trPr>
          <w:trHeight w:val="28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68017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"Тамбов" г. Тамбов 392014 г. Тамбов Тамбовская область, г. Тамбов, ул. Киквидзе, 7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30"/>
        <w:gridCol w:w="444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еханизаторов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НЛМК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еделин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ряземся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2я Чапаев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рязинское шоссе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сковат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203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203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19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763"/>
        <w:gridCol w:w="25"/>
        <w:gridCol w:w="4284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19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20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20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скова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рязин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2я Чапае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ряземся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еделин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НЛМК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еханизаторов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69"/>
        <w:gridCol w:w="2084"/>
        <w:gridCol w:w="1767"/>
        <w:gridCol w:w="1220"/>
        <w:gridCol w:w="2048"/>
      </w:tblGrid>
      <w:tr>
        <w:trPr>
          <w:trHeight w:val="28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989"/>
        <w:gridCol w:w="1131"/>
        <w:gridCol w:w="985"/>
        <w:gridCol w:w="1123"/>
        <w:gridCol w:w="991"/>
        <w:gridCol w:w="1127"/>
        <w:gridCol w:w="934"/>
        <w:gridCol w:w="851"/>
      </w:tblGrid>
      <w:tr>
        <w:trPr>
          <w:trHeight w:val="259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6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9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 прибы</w:t>
              <w:softHyphen/>
              <w:t>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9: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9: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0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0: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360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3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3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8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5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5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80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6: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6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80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7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133"/>
        <w:gridCol w:w="991"/>
        <w:gridCol w:w="1271"/>
        <w:gridCol w:w="985"/>
        <w:gridCol w:w="843"/>
        <w:gridCol w:w="1129"/>
        <w:gridCol w:w="846"/>
        <w:gridCol w:w="933"/>
      </w:tblGrid>
      <w:tr>
        <w:trPr>
          <w:trHeight w:val="259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9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8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6: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прибы</w:t>
              <w:softHyphen/>
              <w:t>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80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7: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7:5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80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9: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8:5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360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3: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3:3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4: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4:2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5: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5:0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60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отправ</w:t>
              <w:softHyphen/>
              <w:t>л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5:4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33"/>
          <w:rFonts w:eastAsia="Times New Roman" w:cs="Times New Roman"/>
          <w:i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-20"/>
      <w:sz w:val="34"/>
      <w:szCs w:val="34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60"/>
      <w:szCs w:val="6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i/>
      <w:iCs/>
      <w:spacing w:val="-30"/>
      <w:sz w:val="52"/>
      <w:szCs w:val="52"/>
    </w:rPr>
  </w:style>
  <w:style w:type="character" w:styleId="FontStyle34">
    <w:name w:val="Font Style34"/>
    <w:basedOn w:val="DefaultParagraphFont"/>
    <w:qFormat/>
    <w:rPr>
      <w:rFonts w:ascii="Cambria" w:hAnsi="Cambria" w:eastAsia="Times New Roman" w:cs="Cambria"/>
      <w:b/>
      <w:bCs/>
      <w:i/>
      <w:iCs/>
      <w:spacing w:val="-60"/>
      <w:sz w:val="56"/>
      <w:szCs w:val="56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b/>
      <w:bCs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1</Characters>
  <CharactersWithSpaces>5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03:00Z</dcterms:created>
  <dc:creator/>
  <dc:description/>
  <dc:language>en-US</dc:language>
  <cp:lastModifiedBy/>
  <dcterms:modified xsi:type="dcterms:W3CDTF">2018-02-19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